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686296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03141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687538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066324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648731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686772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113739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