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3968358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2062083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