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28714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44937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